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Tahoma" w:hAnsi="Tahoma;Tahoma" w:cs="Tahoma;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Bitstream Vera Sans" w:cs="Liberation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Tahoma" w:hAnsi="Tahoma;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8:34:00Z</dcterms:created>
  <dc:creator>Ioanna</dc:creator>
  <dc:description/>
  <cp:keywords/>
  <dc:language>en-US</dc:language>
  <cp:lastModifiedBy>Κουτάντου Χαρά</cp:lastModifiedBy>
  <dcterms:modified xsi:type="dcterms:W3CDTF">2024-06-10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