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Η Πράξη περιλαμβάνει ένα Υποέργο, το οποίο θα υλοποιηθεί ως «δημόσια σύμβαση γενικών υπηρεσιών» κατά την έννοια της</w:t>
            </w:r>
          </w:p>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περίπτωσης (β) της παραγράφου 9 του άρθρου 2 «Ορισμοί» (άρθρο 2 και άρθρο 33 παρ. 1 εδάφιο β' της Οδηγίας 2014/24/ΕΕ και</w:t>
            </w:r>
          </w:p>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άρθρο 2 της Οδηγίας 2014/25/ΕΕ) του Νόμου 4412/2016 «Δημόσιες Συμβάσεις Έργων, Προμηθειών και Υπηρεσιών (προσαρμογή</w:t>
            </w:r>
          </w:p>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στις Οδηγίες 2014/24/ ΕΕ και 2014/25/ΕΕ)» (ΦΕΚ Α' 147/8-8-2016), λαμβανομένων υπόψη των προβλεπόμενων καταργούμενων</w:t>
            </w:r>
          </w:p>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και μεταβατικών διατάξεων που περιλαμβάνονται σε αυτόν. Η ανάθεση των Υπηρεσιών θα γίνει μέσω διακήρυξης διαγωνισμού με</w:t>
            </w:r>
          </w:p>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ανοικτή διαδικασία μέσω ΕΣΗΔΗΣ για την σύναψη σύμβασης παροχής υπηρεσιών, με βάση το Νόμο 4412/2016 «Δημόσιες</w:t>
            </w:r>
          </w:p>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Συμβάσεις Έργων, Προμηθειών και Υπηρεσιών (προσαρμογή στις Οδηγίες 2014/24/ ΕΕ και 2014/25/ΕΕ)» (ΦΕΚ Α' 147/8-8-2016) ,</w:t>
            </w:r>
          </w:p>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όπως τροποποιήθηκε και ισχύει. Οι σχετικές διατάξεις και διαδικασίες περιγράφονται στην οικεία Διακήρυξη, που επισυνάπτεται στο</w:t>
            </w:r>
          </w:p>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ΤΔΠ. Ειδικότερα ο Ανάδοχος του έργου θα διαθέσει κατάλληλους χώρους (Αντένες) και κινητές μονάδες, που θα πληρούν τις</w:t>
            </w:r>
          </w:p>
          <w:p>
            <w:pPr>
              <w:pStyle w:val="Normal"/>
              <w:autoSpaceDE w:val="false"/>
              <w:spacing w:lineRule="auto" w:line="240" w:before="0" w:after="0"/>
              <w:rPr>
                <w:rFonts w:ascii="Arial" w:hAnsi="Arial" w:cs="Arial"/>
                <w:sz w:val="16"/>
                <w:szCs w:val="16"/>
                <w:lang w:eastAsia="el-GR" w:bidi="he-IL"/>
              </w:rPr>
            </w:pPr>
            <w:r>
              <w:rPr>
                <w:rFonts w:cs="Arial" w:ascii="Arial" w:hAnsi="Arial"/>
                <w:sz w:val="16"/>
                <w:szCs w:val="16"/>
                <w:lang w:eastAsia="el-GR" w:bidi="he-IL"/>
              </w:rPr>
              <w:t>προδιαγραφές της ΚΥΑ με αριθ. Δ14 /15834/237/8-4-2019/ΦΕΚ 1344/Β΄/19-4-2019 με θέμα «Καθορισμός προδιαγραφών</w:t>
            </w:r>
          </w:p>
          <w:p>
            <w:pPr>
              <w:pStyle w:val="Header"/>
              <w:jc w:val="center"/>
              <w:rPr>
                <w:rFonts w:cs="TimesNewRoman;Times New Roman"/>
                <w:b/>
                <w:b/>
                <w:sz w:val="18"/>
                <w:szCs w:val="18"/>
              </w:rPr>
            </w:pPr>
            <w:r>
              <w:rPr>
                <w:rFonts w:cs="Arial" w:ascii="Arial" w:hAnsi="Arial"/>
                <w:sz w:val="16"/>
                <w:szCs w:val="16"/>
                <w:lang w:eastAsia="el-GR" w:bidi="he-IL"/>
              </w:rPr>
              <w:t>λειτουργίας των Κέντρων Κοινότητας», οι οποίες θα λειτουργούν σαν παρακολούθημα του Κέντρου Κοινότητας.</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a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9</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Bitstream Vera Sans" w:cs="Liberation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52:00Z</dcterms:created>
  <dc:creator>Ioanna</dc:creator>
  <dc:description/>
  <cp:keywords/>
  <dc:language>en-US</dc:language>
  <cp:lastModifiedBy>Καρακατσάνη Μαρία</cp:lastModifiedBy>
  <dcterms:modified xsi:type="dcterms:W3CDTF">2024-06-19T0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